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еречень вопросов для контрольной работы по 1-му разделу дисциплины</w:t>
        <w:br/>
        <w:t>«Защита населения и хозяйственных объектов в чрезвычайных ситуациях.</w:t>
        <w:br/>
        <w:t>Радиационная безопасность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Понятие о чрезвычайных ситуациях. Классификация чрезвычайных ситуаций по масштабу распростран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>Классификация чрезвычайных ситуаций по скорости распростран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Классификация чрезвычайных ситуаций по происхождению (причинам возникновен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>Характеристика стихийных бедствий, которые могут иметь место в Республике Беларус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>Характеристика ядер и энергия их связ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>Закон радиоактивного распа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нятие о радиоактивности. Постоянная распада. Период полураспа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диоактивность веществ, единицы ее измер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арактеристика основных видов излучения яде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>Взаимодействие альфа-излучений с веще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>Взаимодействие бета-излучений с веще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>Взаимодействие гамма-излучений с веще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>Детекторы ионизационного метода регист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>Газоразрядные счетчики Гейгера-Мюлл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>Деление тяжелых ядер. Цепная реакция д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>Понятие о ядерном реакторе и принципе его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Понятие о реактивности, отравлении и шлаковании реакт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Назначение и состав системы управления и защиты в атомных реакторах типа РБМ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Характеристика экспозиционной дозы облучения, мощность этой дозы и единицы их измер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Характеристика поглощенной дозы облучения, мощность этой дозы и единицы их измер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Характеристика эквивалентной дозы облучения, мощность этой дозы и единицы их измер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Характеристика эффективной дозы облучения, мощность этой дозы и единицы их измер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Радиационный фон и дозы естественного облуч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>Искусственные источники ради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Действие ионизирующих излучений на клетку, ткани и органы организма челове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>Действие больших и малых доз радиации на организм челове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Острая лучевая болезнь: ее формы в зависимости от доз облучения организма челове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Радиоэкологическая обстановка в Республике Беларусь до и после аварии на Чернобыльской АЭ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Зоны радиоактивного загрязнения территории Республики Беларусь и их характерист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Основные радиоэкологические последствия катастрофы на Чернобыльской АЭС для Республики Беларус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Основные загрязнители территории Республики Беларусь после Чернобыльской аварии и их характерист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>Нормирование ионизирующих излуч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Характеристика организационных мероприятий по защите населения от ионизирующих излуч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Характеристика инженерно-технических мероприятий по защите населения от ионизирующих излуч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Характеристика лечебно-профилактических мероприятий и средств индивидуальной защиты от ионизирующих излуч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>Хранение, учет и перевозка радиоактивных веще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>Основные требования к захоронению радиоактивных веще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/>
      </w:pPr>
      <w:r>
        <w:rPr>
          <w:sz w:val="22"/>
          <w:szCs w:val="22"/>
        </w:rPr>
        <w:t>Государственная программа по ликвидации последствий аварии на Чернобыльской АЭ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>Организация дозиметрического контроля за обучением на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425" w:hanging="425"/>
        <w:rPr>
          <w:sz w:val="22"/>
          <w:szCs w:val="22"/>
        </w:rPr>
      </w:pPr>
      <w:r>
        <w:rPr>
          <w:sz w:val="22"/>
          <w:szCs w:val="22"/>
        </w:rPr>
        <w:t>Радиационная гигиена.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06:00Z</dcterms:created>
  <dc:creator>Alexander Proudnik</dc:creator>
  <dc:description/>
  <cp:keywords/>
  <dc:language>en-US</dc:language>
  <cp:lastModifiedBy>ecolog</cp:lastModifiedBy>
  <cp:lastPrinted>2006-12-07T15:51:00Z</cp:lastPrinted>
  <dcterms:modified xsi:type="dcterms:W3CDTF">2011-07-14T08:49:00Z</dcterms:modified>
  <cp:revision>5</cp:revision>
  <dc:subject/>
  <dc:title>Экзаменационные вопросы по дисциплине "Охрана труда с основами экологии"</dc:title>
</cp:coreProperties>
</file>