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ДК 004.056.5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осіб організації захищеного каналу передачі даних у системі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спетчеризації технологічними процеса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Іваненко І.І., аспірант, </w:t>
      </w:r>
      <w:r>
        <w:rPr>
          <w:rFonts w:cs="Times New Roman" w:ascii="Times New Roman" w:hAnsi="Times New Roman"/>
          <w:sz w:val="20"/>
          <w:szCs w:val="20"/>
          <w:lang w:val="en-US"/>
        </w:rPr>
        <w:t>example</w:t>
      </w:r>
      <w:r>
        <w:rPr>
          <w:rFonts w:cs="Times New Roman" w:ascii="Times New Roman" w:hAnsi="Times New Roman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o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ковий керівник – Романенко Р.Р., д.т.н., проф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example</w:t>
      </w:r>
      <w:r>
        <w:rPr>
          <w:rFonts w:cs="Times New Roman" w:ascii="Times New Roman" w:hAnsi="Times New Roman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o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Центральноукраїнський національний технічний університет,  м. Кропивницький, Украї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користання бездротового зв’язку для передачі даних від датчиків у системах диспетчеризації технологічними процесами розвивається дуже швидко. Це пов’язано зі стрімким розвитком нових стандартів передачі даних, таких як ZigBee, Xbee, Wi-fi, GPRS та ін. Нові стандарти дають змогу обирати між надійністю, швидкістю та енергоємністю систем передачі даних. Але проблемі захисту інформації у бездротових мережах, які використовуються у технологічних процесах приділено не достатньо уваг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пропоновано метод організації безпечного каналу передачі даних в системі диспетчеризації технологічними процесами з використанням бездротової мережі GSM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руктура системи збору даних по GSM каналу. </w:t>
      </w:r>
      <w:r>
        <w:rPr>
          <w:rFonts w:cs="Times New Roman" w:ascii="Times New Roman" w:hAnsi="Times New Roman"/>
          <w:sz w:val="20"/>
          <w:szCs w:val="20"/>
        </w:rPr>
        <w:t>Розглянемо систему збору даних від датчик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862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исунок 1 – Структурна схема системи збор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их від датчиків на базі GSM-зв’язк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віддаленого збору інформації по такій схемі необхідне створення TCP тунелю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горитм виходу модему мобільного зв’язку у мережу Інтернет.</w:t>
      </w:r>
    </w:p>
    <w:p>
      <w:pPr>
        <w:pStyle w:val="Style17"/>
        <w:widowControl w:val="false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SM-модем посилає запит на підключення до TCP-сокету заданого вузла (сайту, серверу, тощо). 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кщо сокет недоступний, то TCP-сесія не відкривається, а модем не отримує локальну TCP-адресу.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Інакше якщо сокет відкритий, модему видається динамічна IP-адреса у локальній мережі провайдера та відкривається один порт фаєрволу. Цей порт прив’язується до динамічної адреси модему. Далі через цей порт модем має доступ у зовнішню мережу Інтернет. При кожному новому запиті поточний порт закривається і відкривається новий. Крім того шлюз мобільного оператора може мати декілька статичних зовнішніх IP-адрес і багато портів.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ізація захищеного каналу за допомогою Reverse SSH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пропоновано спосіб, який дозволяє використовуючи одноплатний комп’ютер, наприклад Raspberry Pi, з встановленою операційною системою Linux організувати захищений канал збору даних від віддалених пристроїв. Для реалізації віддаленого керування та захищеного каналу обрано широко вживаний протокол Secure Shell (ssh)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57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На центральному сервері диспетчеризації (Точка А) відкривають ssh-сервер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57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платний комп’ютер (Точка Б) виступає в ролі ssh-клієнта і ініціює з’єднання по протоколу ssh до А, але крім того також має можливість прийому ssh-клієнтів; створюючи реверсивний ssh канал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57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ісля ініціалізації з’єднання на А за допомогою вбудованих можливостей ssh комутуються порти 22 (ssh) точки  Б та деякий порт N точки А вказаний у налаштуваннях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57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комп’ютері А запускають віддалений термінал до Б, використовуючи порт N. Використовується та ж TCP-сесія.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ний спосіб дозволяє отримати доступ до ресурсів клієнта після того, як він підключається до сервера. Далі клієнт і сервер міняються місцями, тому він  і називається реверсивний ssh. 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исновки. </w:t>
      </w:r>
      <w:r>
        <w:rPr>
          <w:rFonts w:cs="Times New Roman" w:ascii="Times New Roman" w:hAnsi="Times New Roman"/>
          <w:sz w:val="20"/>
          <w:szCs w:val="20"/>
        </w:rPr>
        <w:t>Показано проблему, яка виникає при організації збору даних від датчиків по GSM-каналу, а саме проблема створення захищеної TCP-сесії. Запропоновано спосіб організації захищеного каналу передачі даних у таких системах на основі протоколу SSH.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літератури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57"/>
          <w:tab w:val="left" w:pos="567" w:leader="none"/>
          <w:tab w:val="left" w:pos="851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nSSH [Електронний ресурс]. – Режим доступу: http://www.openssh.com/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57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Козлов А. Промышленные стандарты беспроводной передачи данных // Chip News Украина. –</w:t>
      </w: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2008. –</w:t>
      </w: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№7. –</w:t>
      </w: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С. 18</w:t>
      </w: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21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57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 xml:space="preserve">Романов В.О., Галелюка І.Б., Груша В.М., Чернега П.П. Розподілена система збору і обробки інформації на базі інтелектуальних портативних приладів. // Комп’ютерні засоби, мережі та системи. </w:t>
      </w: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 xml:space="preserve"> 2009, №8. –</w:t>
      </w: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С. 64-72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8391" w:h="11906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pacing w:before="0" w:after="20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spacing w:before="0" w:after="20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sz w:val="17"/>
        <w:szCs w:val="17"/>
      </w:rPr>
      <w:t xml:space="preserve">Центральноукраїнський національний технічний університет, м. Кропивницький, </w:t>
    </w:r>
    <w:r>
      <w:rPr>
        <w:rFonts w:cs="Arial Narrow" w:ascii="Arial Narrow" w:hAnsi="Arial Narrow"/>
        <w:sz w:val="17"/>
        <w:szCs w:val="17"/>
        <w:lang w:val="ru-RU"/>
      </w:rPr>
      <w:t>24</w:t>
    </w:r>
    <w:r>
      <w:rPr>
        <w:rFonts w:cs="Arial Narrow" w:ascii="Arial Narrow" w:hAnsi="Arial Narrow"/>
        <w:sz w:val="17"/>
        <w:szCs w:val="17"/>
      </w:rPr>
      <w:t>-2</w:t>
    </w:r>
    <w:r>
      <w:rPr>
        <w:rFonts w:cs="Arial Narrow" w:ascii="Arial Narrow" w:hAnsi="Arial Narrow"/>
        <w:sz w:val="17"/>
        <w:szCs w:val="17"/>
        <w:lang w:val="ru-RU"/>
      </w:rPr>
      <w:t>5</w:t>
    </w:r>
    <w:r>
      <w:rPr>
        <w:rFonts w:cs="Arial Narrow" w:ascii="Arial Narrow" w:hAnsi="Arial Narrow"/>
        <w:sz w:val="17"/>
        <w:szCs w:val="17"/>
      </w:rPr>
      <w:t>.03.20</w:t>
    </w:r>
    <w:r>
      <w:rPr>
        <w:rFonts w:cs="Arial Narrow" w:ascii="Arial Narrow" w:hAnsi="Arial Narrow"/>
        <w:sz w:val="17"/>
        <w:szCs w:val="17"/>
        <w:lang w:val="ru-RU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sz w:val="17"/>
        <w:szCs w:val="17"/>
      </w:rPr>
      <w:t>І Міжнародна науково-практична конференція «</w:t>
    </w:r>
    <w:r>
      <w:rPr>
        <w:rFonts w:cs="Arial Narrow" w:ascii="Arial Narrow" w:hAnsi="Arial Narrow"/>
        <w:smallCaps/>
        <w:sz w:val="17"/>
        <w:szCs w:val="17"/>
      </w:rPr>
      <w:t>Цифрова трансформація суспільства</w:t>
    </w:r>
    <w:r>
      <w:rPr>
        <w:rFonts w:cs="Arial Narrow" w:ascii="Arial Narrow" w:hAnsi="Arial Narrow"/>
        <w:sz w:val="17"/>
        <w:szCs w:val="17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1:53:00Z</dcterms:created>
  <dc:creator>вап Бура</dc:creator>
  <dc:description/>
  <cp:keywords/>
  <dc:language>en-US</dc:language>
  <cp:lastModifiedBy>elismeleshko@outlook.com</cp:lastModifiedBy>
  <cp:lastPrinted>2017-01-06T01:43:00Z</cp:lastPrinted>
  <dcterms:modified xsi:type="dcterms:W3CDTF">2022-02-11T16:09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</Properties>
</file>