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ru-RU"/>
        </w:rPr>
        <w:t>УДК 004.73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Метод маршрутизации трафика в гетерогенной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информационной систем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ддубный Б.А., аспирант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example</w:t>
      </w:r>
      <w:r>
        <w:rPr>
          <w:rFonts w:cs="Times New Roman" w:ascii="Times New Roman" w:hAnsi="Times New Roman"/>
          <w:sz w:val="20"/>
          <w:szCs w:val="20"/>
          <w:lang w:val="ru-RU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gmail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co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учный руководитель – Купин А.И., д.т.н., профессор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example</w:t>
      </w:r>
      <w:r>
        <w:rPr>
          <w:rFonts w:cs="Times New Roman" w:ascii="Times New Roman" w:hAnsi="Times New Roman"/>
          <w:sz w:val="20"/>
          <w:szCs w:val="20"/>
          <w:lang w:val="ru-RU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gmail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co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Государственное высшее учебное заведение «Криворожский национальный университет», г. Кривой Рог, Украин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 текущий момент существуют множество методов маршрутизации трафика с учетом разных параметров, однако практически отсутствуют разработки в области гетерогенных сетей с нестабильной структурой [1, 2]. Основное отличие нестабильной гетерогенной сети от стабильных – отсутствие постоянных каналов связи. Это ограничение не дает возможности выстраивать прямые маршруты между источником и приемником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Авторами разработан и апробирован метод поиска маршрута на основе статистической информации о состоянии линий связи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Актуальность вопроса и постановка задачи. </w:t>
      </w:r>
      <w:r>
        <w:rPr>
          <w:rFonts w:cs="Times New Roman" w:ascii="Times New Roman" w:hAnsi="Times New Roman"/>
          <w:sz w:val="20"/>
          <w:szCs w:val="20"/>
          <w:lang w:val="ru-RU"/>
        </w:rPr>
        <w:t>Для построения маршрута необходима информация о состоянии маршрутов и отдельных линий связи между соседними узлами: w – пропускная способность, измеряемая в единицах, принятых для сети (бит/с, байт/с, пакеты/с и т.д.); prob – вероятность наличия соединения (отношение времени наличия соединения ко всему времени измерения метрики); cost – стоимость передачи данных по маршруту или линии связи. При построении маршрута необходимо произвести декомпозицию сети на составляющие части: прямые линии без ответвлений и треугольники, состоящие из трех соседних узлов и имеющие соединения между всеми вершинами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Реализация метода. </w:t>
      </w:r>
      <w:r>
        <w:rPr>
          <w:rFonts w:cs="Times New Roman" w:ascii="Times New Roman" w:hAnsi="Times New Roman"/>
          <w:sz w:val="20"/>
          <w:szCs w:val="20"/>
          <w:lang w:val="ru-RU"/>
        </w:rPr>
        <w:t>Маршрутизация любой сети (как гетерогенных, так и локальных, глобальных и т.д.) и сводится к поиску маршрутов внутри этого треугольника (рис 1). Алгоритм построения маршрута: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. Узел (D) после добавления уведомляет всех соседей (C, E) о своем наличии в сети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2. Соседние узлы (C, E) оценивают параметры доступа [w, prob, cost].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3. При отсутствии ответвлений в сети узел (E) передает информацию о состоянии линии связи следующему узлу (B), при этом линия объединяется в единый фрагмент (DB) с едиными параметрами оценки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4. При наличии ответвлений в сети (С), такие линии разделяются на независимые фрагменты для которых рассчитывается отдельные маршруты (DCA и DCB)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204085" cy="1522095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Рисунок 1 – Модель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гетерогенной </w:t>
      </w:r>
      <w:r>
        <w:rPr>
          <w:rFonts w:cs="Times New Roman" w:ascii="Times New Roman" w:hAnsi="Times New Roman"/>
          <w:sz w:val="20"/>
          <w:szCs w:val="20"/>
        </w:rPr>
        <w:t>сет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5. Если между узлами есть существующая линия связи (BC), такой фрагмент считается треугольником (DCB), для которого необходимо исключить наиболее дорогой фрагмент сети. Для этого рассчитывается стоимость передачи по линиям DCB, DBC и их значения попарно сравниваются со значениями стоимости линий DC и DB. Прямые линии, которые имеют большую стоимость, чем соответствующие им составные, исключаются из расчета маршрута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6. Далее узлы передают информацию об узле D и найденном маршруте (с его характеристиками) далее своим соседям до тех пор.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 При схождении нескольких маршрутов в одну точку (A) выбирается маршрут с наименьшей стоимостью.</w:t>
      </w:r>
    </w:p>
    <w:p>
      <w:pPr>
        <w:pStyle w:val="Normal"/>
        <w:widowControl w:val="false"/>
        <w:tabs>
          <w:tab w:val="clear" w:pos="57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Выводы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кой метод позволяет оперативно находить маршруты в сетях любого типа, в том числе гетерогенных и нестабильных [3], без сбора информации о топологии сети, основываясь только на информации о маршрутах соседей к узлу назначения и состояния линий связи.</w:t>
      </w:r>
    </w:p>
    <w:p>
      <w:pPr>
        <w:pStyle w:val="Normal"/>
        <w:widowControl w:val="false"/>
        <w:tabs>
          <w:tab w:val="clear" w:pos="57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57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писок литературы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57"/>
          <w:tab w:val="left" w:pos="567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Зеленцов В.А., Цивирко Е.Г., Чукарин А.В. Метод маршрутизации трафика в информационно-коммуникационной гетерогенной сети // Известия высш. учебных заведений. – 2010. – Том 53, № 11. – С. 56</w:t>
        <w:noBreakHyphen/>
        <w:t>61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57"/>
          <w:tab w:val="left" w:pos="567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ерезко М.П., Вишневский В.М., Левнер Е.В., Федотов Е.В. Математические модели исследования алгоритмов маршрутизации в сетях передачи данных // Информационные процессы. – 2001. – Т. 1, № 2. – С. 103-125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57"/>
          <w:tab w:val="left" w:pos="567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упин А.И. Математическая модель маршрутизации трафика в гетерогенной информационной среде / А.И.Купин, И.О.Музыка, Б.А.Поддубный // Системні технології. Регіональний міжвузівський збірник наукових праць. – Дніпро, 2017. – Вип. 2(109). – С. 14-19.</w:t>
      </w:r>
    </w:p>
    <w:p>
      <w:pPr>
        <w:pStyle w:val="Style17"/>
        <w:widowControl w:val="false"/>
        <w:tabs>
          <w:tab w:val="clear" w:pos="57"/>
          <w:tab w:val="left" w:pos="567" w:leader="none"/>
          <w:tab w:val="left" w:pos="851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8391" w:h="11906"/>
      <w:pgMar w:left="1134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spacing w:lineRule="auto" w:line="240" w:before="0" w:after="0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2</w:t>
    </w:r>
    <w:r>
      <w:rPr>
        <w:rFonts w:cs="Calibri Light" w:ascii="Calibri Light" w:hAnsi="Calibri Light"/>
      </w:rPr>
      <w:fldChar w:fldCharType="end"/>
    </w:r>
  </w:p>
  <w:p>
    <w:pPr>
      <w:pStyle w:val="Footer"/>
      <w:spacing w:before="0" w:after="200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spacing w:lineRule="auto" w:line="240" w:before="0" w:after="0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pacing w:before="0" w:after="200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Arial Narrow" w:ascii="Arial Narrow" w:hAnsi="Arial Narrow"/>
        <w:sz w:val="17"/>
        <w:szCs w:val="17"/>
      </w:rPr>
      <w:t xml:space="preserve">Центральноукраїнський національний технічний університет, м. Кропивницький, </w:t>
    </w:r>
    <w:r>
      <w:rPr>
        <w:rFonts w:cs="Arial Narrow" w:ascii="Arial Narrow" w:hAnsi="Arial Narrow"/>
        <w:sz w:val="17"/>
        <w:szCs w:val="17"/>
        <w:lang w:val="ru-RU"/>
      </w:rPr>
      <w:t>24</w:t>
    </w:r>
    <w:r>
      <w:rPr>
        <w:rFonts w:cs="Arial Narrow" w:ascii="Arial Narrow" w:hAnsi="Arial Narrow"/>
        <w:sz w:val="17"/>
        <w:szCs w:val="17"/>
      </w:rPr>
      <w:t>-2</w:t>
    </w:r>
    <w:r>
      <w:rPr>
        <w:rFonts w:cs="Arial Narrow" w:ascii="Arial Narrow" w:hAnsi="Arial Narrow"/>
        <w:sz w:val="17"/>
        <w:szCs w:val="17"/>
        <w:lang w:val="ru-RU"/>
      </w:rPr>
      <w:t>5</w:t>
    </w:r>
    <w:r>
      <w:rPr>
        <w:rFonts w:cs="Arial Narrow" w:ascii="Arial Narrow" w:hAnsi="Arial Narrow"/>
        <w:sz w:val="17"/>
        <w:szCs w:val="17"/>
      </w:rPr>
      <w:t>.03.20</w:t>
    </w:r>
    <w:r>
      <w:rPr>
        <w:rFonts w:cs="Arial Narrow" w:ascii="Arial Narrow" w:hAnsi="Arial Narrow"/>
        <w:sz w:val="17"/>
        <w:szCs w:val="17"/>
        <w:lang w:val="ru-RU"/>
      </w:rPr>
      <w:t>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Arial Narrow" w:ascii="Arial Narrow" w:hAnsi="Arial Narrow"/>
        <w:sz w:val="17"/>
        <w:szCs w:val="17"/>
      </w:rPr>
      <w:t>І Міжнародна науково-практична конференція «</w:t>
    </w:r>
    <w:r>
      <w:rPr>
        <w:rFonts w:cs="Arial Narrow" w:ascii="Arial Narrow" w:hAnsi="Arial Narrow"/>
        <w:smallCaps/>
        <w:sz w:val="17"/>
        <w:szCs w:val="17"/>
      </w:rPr>
      <w:t>Цифрова трансформація суспільства</w:t>
    </w:r>
    <w:r>
      <w:rPr>
        <w:rFonts w:cs="Arial Narrow" w:ascii="Arial Narrow" w:hAnsi="Arial Narrow"/>
        <w:sz w:val="17"/>
        <w:szCs w:val="17"/>
      </w:rPr>
      <w:t>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  <w:lang w:val="uk-UA"/>
    </w:rPr>
  </w:style>
  <w:style w:type="character" w:styleId="Style16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11:53:00Z</dcterms:created>
  <dc:creator>вап Бура</dc:creator>
  <dc:description/>
  <cp:keywords/>
  <dc:language>en-US</dc:language>
  <cp:lastModifiedBy>elismeleshko@outlook.com</cp:lastModifiedBy>
  <cp:lastPrinted>2017-01-06T01:43:00Z</cp:lastPrinted>
  <dcterms:modified xsi:type="dcterms:W3CDTF">2022-02-11T18:04:00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ear4Word_StyleTitle">
    <vt:lpwstr>ACM SIG Proceedings With Long Author List</vt:lpwstr>
  </property>
</Properties>
</file>