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знес-пл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дународного научно-технического проек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(полное наименование международного научно-технического проек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,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годы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 Резюм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необходимо указать основную идею проекта, основные выводы и результаты по разделам бизнес-плана и т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 Описание международного научно-технического прое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необходимо указать общую характеристику ситуации в данной сфере, цель проекта и т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 Описание продук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собенности продукции по сравнению с аналогам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необходимо указать особенности продукции по сравнению с существующими на рынке аналог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Правовое регулирование деятельности компании на планируемом рынк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необходимо указать информацию о правовом регулировании деятельности компании на планируемом рынк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Лицензия, сертификация продукции, технология производства продук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необходимо указать информацию о лицензии, сертификации продукции, технологии производства продук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требности в сырье и материалах для производства продук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необходимо указать информацию о потребности в сырье и материалах для производства продукции и т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 Права на интеллектуальную собственност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необходимо указать форму защиты интеллектуальной собственности (лицензионное соглашение, патент, заявка на патент, ноу-хау; юридические взаимоотношения между владельцем интеллектуальной собственности и производителем, участие предшествующих (сопутствующих) заказчиков в интеллектуальной собственности, создаваемой в проекте, и т.п.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 Основные потребители и характеристика сбытовой поли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необходимо указать основных потребителей продукции и их характеристика, методы продвижения и каналы сбыта продукции и т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6. Ценообраз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необходимо указать оценку конкурентоспособности продукции по цене, себестоимость продукции и ее составляющие, тенденции ценообразования, планируемые объемы сбыта и т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7. Конкурен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необходимо указать основных конкурентов, возможности конкурентов (тактика и стратегия, продукция, цены, местонахождение, продажи и т.п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8. Поставщи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необходимо указать описание организаций-поставщиков, перечень необходимых материалов, цена и т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9. Производственный пла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Организационный пла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необходимо указать кадровую структуру организации выполнения работ (персонал, структура и т.п.), формы финансирования проекта, финансовые риски исполнения проекта и т.п. Кроме того, необходимо представить календарный план в соответствии с приложением к примерной форме бизнес-плана международного научно-технического проект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 Финансовый план прое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необходимо указать доходы, текущие производственные затраты, источники финансирования, характеристика эффективности проекта, характеристика финансовой состоятельности проекта, анализ чувствительности показателей проекта к изменению исходных параметров и т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ктор учреждения образования «Белорусский государственны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ниверситет информатики и радиоэлектроники»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  В.А.Богуш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учный руководитель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место работы, ученая степень, ученое звание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-соисполнителя проек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должность, наименование организации-соисполни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 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.П.      (подпись)     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540" w:firstLine="708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08" w:firstLine="708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firstLine="708"/>
      <w:jc w:val="both"/>
      <w:outlineLvl w:val="3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/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280"/>
      <w:ind w:left="4248" w:hanging="0"/>
    </w:pPr>
    <w:rPr>
      <w:sz w:val="30"/>
    </w:rPr>
  </w:style>
  <w:style w:type="paragraph" w:styleId="21">
    <w:name w:val="Основной текст 2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sz w:val="22"/>
      <w:szCs w:val="22"/>
    </w:rPr>
  </w:style>
  <w:style w:type="paragraph" w:styleId="1012">
    <w:name w:val="Табл.1.0 инт.-12"/>
    <w:basedOn w:val="Normal"/>
    <w:qFormat/>
    <w:pPr>
      <w:widowControl w:val="false"/>
      <w:spacing w:lineRule="auto" w:line="180" w:before="120" w:after="12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33:00Z</dcterms:created>
  <dc:creator>r405_1</dc:creator>
  <dc:description/>
  <cp:keywords/>
  <dc:language>en-US</dc:language>
  <cp:lastModifiedBy>Анна</cp:lastModifiedBy>
  <cp:lastPrinted>2015-10-02T12:00:00Z</cp:lastPrinted>
  <dcterms:modified xsi:type="dcterms:W3CDTF">2020-02-26T07:57:00Z</dcterms:modified>
  <cp:revision>4</cp:revision>
  <dc:subject/>
  <dc:title>ПРИКАЗ ГОСУДАРСТВЕННОГО КОМИТЕТА ПО НАУКЕ И ТЕХНОЛОГИЯМ</dc:title>
</cp:coreProperties>
</file>