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green"/>
        </w:rPr>
        <w:t>К калькуляции обязательно прилагаются расшифровки затрат!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куля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стоимости работ, выполняемых за счет средств республиканского бюджета</w:t>
      </w:r>
      <w:r>
        <w:rPr>
          <w:rFonts w:cs="Times New Roman" w:ascii="Times New Roman" w:hAnsi="Times New Roman"/>
          <w:sz w:val="24"/>
          <w:vertAlign w:val="superscript"/>
        </w:rPr>
        <w:t>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о проекту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Срок выполнения НИОК(Т)Р по проекту (квартал, год): начало _____ окончание 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тыс.руб., в ценах по состоянию на «____» 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комплектующие издел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научно-производственного персонала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Фонд социальной защиты населения и другие отчисления в соответствии  с действующим законодательством (указать каки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ые командиров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сторонних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ямые рас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заместитель Министр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И.А.Старовойт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Ведущий экономист управления науки и инновационной деятель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а образования Республики Беларусь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Т.Д.Николае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(подпись)   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тор учреждения образования «Белорусский государственны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итет информатики и радиоэлектроник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В.А.Богуш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       (подпись)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планово-экономического отдела НИЧ БГУИР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Н.Н.Федорович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со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Если по какой-либо статье расходов средства не запрашиваются (например, командировочные расходы, работы и услуги сторонних организаций), формы соответствующих приложений не заполняются, о чем делается  отметка  в ТЭ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Рекомендуемая величина накладных расходов должна составлять не более 100% от объема фонда заработной платы, финансируемого из средств республиканского бюдж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3:00Z</dcterms:created>
  <dc:creator>r405_1</dc:creator>
  <dc:description/>
  <cp:keywords/>
  <dc:language>en-US</dc:language>
  <cp:lastModifiedBy>Анна</cp:lastModifiedBy>
  <cp:lastPrinted>2015-10-06T11:16:00Z</cp:lastPrinted>
  <dcterms:modified xsi:type="dcterms:W3CDTF">2020-05-22T11:42:00Z</dcterms:modified>
  <cp:revision>6</cp:revision>
  <dc:subject/>
  <dc:title>ПРИКАЗ ГОСУДАРСТВЕННОГО КОМИТЕТА ПО НАУКЕ И ТЕХНОЛОГИЯМ</dc:title>
</cp:coreProperties>
</file>